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ыктывк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0 км.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Шарья, 157610, Костромская обл., г. Шарья, пл. Привокзальная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Сыктывкар, Республика Ком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ыктывкар, ул. Морозова, 202, пом. 177-21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еле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лич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34К-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лозеров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34Р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Сыктывкар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иров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34Р-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лозеров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Шарья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34К-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Р-2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лич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еле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Костром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иод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6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4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2</Characters>
  <CharactersWithSpaces>4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2:00Z</dcterms:created>
  <dc:creator/>
  <dc:description/>
  <dc:language>en-US</dc:language>
  <cp:lastModifiedBy/>
  <dcterms:modified xsi:type="dcterms:W3CDTF">2018-03-21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